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3"/>
      </w:tblGrid>
      <w:tr>
        <w:trPr/>
        <w:tc>
          <w:tcPr>
            <w:tcW w:w="1484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</w:rPr>
              <w:t>Средно училище „Проф. д-р Асен Златаров“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</w:rPr>
              <w:t>Минерални бани, обл. Хасково, ул. Калето 5,  03722/23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ан за действие към Стратегия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 развитието на СУ „Проф. д-р Асен Златаров“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Минерални бани за периода 2023-2028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tbl>
            <w:tblPr>
              <w:tblW w:w="146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3"/>
              <w:gridCol w:w="1353"/>
              <w:gridCol w:w="1615"/>
              <w:gridCol w:w="1757"/>
              <w:gridCol w:w="1855"/>
              <w:gridCol w:w="1886"/>
              <w:gridCol w:w="21"/>
              <w:gridCol w:w="1080"/>
              <w:gridCol w:w="1172"/>
              <w:gridCol w:w="1775"/>
            </w:tblGrid>
            <w:tr>
              <w:trPr/>
              <w:tc>
                <w:tcPr>
                  <w:tcW w:w="21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Дейност</w:t>
                  </w:r>
                </w:p>
              </w:tc>
              <w:tc>
                <w:tcPr>
                  <w:tcW w:w="13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Бюджет</w:t>
                  </w:r>
                </w:p>
              </w:tc>
              <w:tc>
                <w:tcPr>
                  <w:tcW w:w="16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зточник на финансиране</w:t>
                  </w:r>
                </w:p>
              </w:tc>
              <w:tc>
                <w:tcPr>
                  <w:tcW w:w="17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за изпълнени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(месец и година)</w:t>
                  </w:r>
                </w:p>
              </w:tc>
              <w:tc>
                <w:tcPr>
                  <w:tcW w:w="18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чаквани резултати</w:t>
                  </w:r>
                </w:p>
              </w:tc>
              <w:tc>
                <w:tcPr>
                  <w:tcW w:w="415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дикатори за изпълнение</w:t>
                  </w:r>
                </w:p>
              </w:tc>
              <w:tc>
                <w:tcPr>
                  <w:tcW w:w="17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тговорници</w:t>
                  </w:r>
                </w:p>
              </w:tc>
            </w:tr>
            <w:tr>
              <w:trPr/>
              <w:tc>
                <w:tcPr>
                  <w:tcW w:w="21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3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дикатор</w:t>
                  </w:r>
                </w:p>
              </w:tc>
              <w:tc>
                <w:tcPr>
                  <w:tcW w:w="11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Текуща стойност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lineRule="auto" w:line="240" w:before="0" w:after="0"/>
                    <w:ind w:right="-131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лева стойност</w:t>
                  </w:r>
                </w:p>
              </w:tc>
              <w:tc>
                <w:tcPr>
                  <w:tcW w:w="17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2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3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4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5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6</w:t>
                  </w:r>
                </w:p>
              </w:tc>
              <w:tc>
                <w:tcPr>
                  <w:tcW w:w="11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7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lineRule="auto" w:line="240" w:before="0" w:after="0"/>
                    <w:ind w:right="-131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8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9</w:t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Приоритетна област 1. Качество на образованието и мерки за неговото повишаване</w:t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Оперативна цел 1.1. Смяна</w:t>
                  </w:r>
                  <w:r>
                    <w:rPr>
                      <w:rFonts w:cs="Times New Roman" w:ascii="Times New Roman" w:hAnsi="Times New Roman"/>
                      <w:i/>
                      <w:iCs/>
                      <w:spacing w:val="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на</w:t>
                  </w:r>
                  <w:r>
                    <w:rPr>
                      <w:rFonts w:cs="Times New Roman" w:ascii="Times New Roman" w:hAnsi="Times New Roman"/>
                      <w:i/>
                      <w:iCs/>
                      <w:spacing w:val="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фокуса</w:t>
                  </w:r>
                  <w:r>
                    <w:rPr>
                      <w:rFonts w:cs="Times New Roman" w:ascii="Times New Roman" w:hAnsi="Times New Roman"/>
                      <w:i/>
                      <w:iCs/>
                      <w:spacing w:val="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на</w:t>
                  </w:r>
                  <w:r>
                    <w:rPr>
                      <w:rFonts w:cs="Times New Roman" w:ascii="Times New Roman" w:hAnsi="Times New Roman"/>
                      <w:i/>
                      <w:iCs/>
                      <w:spacing w:val="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обучението</w:t>
                  </w:r>
                  <w:r>
                    <w:rPr>
                      <w:rFonts w:cs="Times New Roman" w:ascii="Times New Roman" w:hAnsi="Times New Roman"/>
                      <w:i/>
                      <w:iCs/>
                      <w:spacing w:val="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от</w:t>
                  </w:r>
                  <w:r>
                    <w:rPr>
                      <w:rFonts w:cs="Times New Roman" w:ascii="Times New Roman" w:hAnsi="Times New Roman"/>
                      <w:i/>
                      <w:iCs/>
                      <w:spacing w:val="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преподаване</w:t>
                  </w:r>
                  <w:r>
                    <w:rPr>
                      <w:rFonts w:cs="Times New Roman" w:ascii="Times New Roman" w:hAnsi="Times New Roman"/>
                      <w:i/>
                      <w:iCs/>
                      <w:spacing w:val="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на</w:t>
                  </w:r>
                  <w:r>
                    <w:rPr>
                      <w:rFonts w:cs="Times New Roman" w:ascii="Times New Roman" w:hAnsi="Times New Roman"/>
                      <w:i/>
                      <w:iCs/>
                      <w:spacing w:val="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знания</w:t>
                  </w:r>
                  <w:r>
                    <w:rPr>
                      <w:rFonts w:cs="Times New Roman" w:ascii="Times New Roman" w:hAnsi="Times New Roman"/>
                      <w:i/>
                      <w:iCs/>
                      <w:spacing w:val="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към</w:t>
                  </w:r>
                  <w:r>
                    <w:rPr>
                      <w:rFonts w:cs="Times New Roman" w:ascii="Times New Roman" w:hAnsi="Times New Roman"/>
                      <w:i/>
                      <w:iCs/>
                      <w:spacing w:val="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pacing w:val="-1"/>
                    </w:rPr>
                    <w:t>овладяване</w:t>
                  </w:r>
                  <w:r>
                    <w:rPr>
                      <w:rFonts w:cs="Times New Roman" w:ascii="Times New Roman" w:hAnsi="Times New Roman"/>
                      <w:i/>
                      <w:iCs/>
                      <w:spacing w:val="-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pacing w:val="-1"/>
                    </w:rPr>
                    <w:t>на</w:t>
                  </w:r>
                  <w:r>
                    <w:rPr>
                      <w:rFonts w:cs="Times New Roman" w:ascii="Times New Roman" w:hAnsi="Times New Roman"/>
                      <w:i/>
                      <w:iCs/>
                      <w:spacing w:val="-1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pacing w:val="-1"/>
                    </w:rPr>
                    <w:t>ключови</w:t>
                  </w:r>
                  <w:r>
                    <w:rPr>
                      <w:rFonts w:cs="Times New Roman" w:ascii="Times New Roman" w:hAnsi="Times New Roman"/>
                      <w:i/>
                      <w:iCs/>
                      <w:spacing w:val="-1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компетентности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ишаване на квалификацията учителите за учене чрез действие и преживяване и за проектно-базирано обучение.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нирани разходи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егиран бюджет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ни програми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ект по ОП НОИР;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юни 2024 г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обрени умения за преподаване чрез действие и преживяване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учители, повишили квалификацията с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омагане на новоназначените учители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нирани разходи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егиран бюджет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септември 2023 г. -май 2024 г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обрени умения за преподаване на новоназначените учители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учители, получили подкреп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пространяване на иновативните елементи по отношение на методите на преподаване от проекта за иновации във всички класове.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е необходимо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се нуждае от финансиране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септември 2023 г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 брой ученици, обучавани по иновативни методи на преподаване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паралелк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Оперативна цел 1.2. Привличане на семействата на учениците за общи мерки за мотивиране на децата им за учебен труд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ъвместни дейности с Обществения съвет за повишаване на мотивацията на учениците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е необходимо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се нуждае от финансиране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септември –юни 2024 г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обрено взаимодействие с Обществения съвет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съвместни дейност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ректор, Председател на Обществения съвет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 xml:space="preserve">Оперативна цел 1.3. Успешно представяне на  НВО и ДЗИ по БЕЛ и втори ДЗИ 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Усъвършенстване на входящата диагностика в 11.,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12. клас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е необходимо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се нуждае от финансиране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септември 2023 г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чествен анализ на сферите, нуждаещи се от подобрение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ъвършенствана методика за провеждане на диагностика на входящото ниво във втори гимназиален етап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по </w:t>
                  </w:r>
                  <w:r>
                    <w:rPr>
                      <w:rFonts w:cs="Times New Roman" w:ascii="Times New Roman" w:hAnsi="Times New Roman"/>
                    </w:rPr>
                    <w:t>УД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Въвеждане на училищни оценявания с формата на НВО по БЕЛ и математика – 4,7, 10. клас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нирани разходи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егиран бюджет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месечно през годинат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добити умения за полагане на НВО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ученици, участвали в пробния изпи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50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50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 по УД, учители по БЕЛ и  математика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ъвеждане на училищни оценявания с формата на ДЗИ – БЕЛ и втори ДЗИ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нирани разходи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егиран бюдже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месечно през годинат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добити умения за полагане на ДЗИ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ученици, участвали в пробния изпи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 по УД, учители по БЕЛ, математика и специални предмети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лагане на диференциран и индивидуален подход в подготовката за ДЗИ по БЕЛ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е необходимо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се нуждае от финансиране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септември 2023 г. – април 2024 г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зултати на ДЗИ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ученици, обхванати от посочения подход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по </w:t>
                  </w:r>
                  <w:r>
                    <w:rPr>
                      <w:rFonts w:cs="Times New Roman" w:ascii="Times New Roman" w:hAnsi="Times New Roman"/>
                    </w:rPr>
                    <w:t>УД, учители по БЕЛ</w:t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Приоритетна област 2. Патриотично възпитание за формиране на национално самосъзнание и общочовешки ценности на децата и учениците</w:t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Оперативна цел 2.1. Насърчаване на ценностно-ориентирано поведение и създаване на атмосфера в класната стая, благоприятстваща формиране на социални и граждански компетентности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Реализиране</w:t>
                  </w:r>
                  <w:r>
                    <w:rPr>
                      <w:rFonts w:cs="Times New Roman" w:ascii="Times New Roman" w:hAnsi="Times New Roman"/>
                      <w:spacing w:val="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на</w:t>
                  </w:r>
                  <w:r>
                    <w:rPr>
                      <w:rFonts w:cs="Times New Roman" w:ascii="Times New Roman" w:hAnsi="Times New Roman"/>
                      <w:spacing w:val="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инициативи</w:t>
                  </w:r>
                  <w:r>
                    <w:rPr>
                      <w:rFonts w:cs="Times New Roman" w:ascii="Times New Roman" w:hAnsi="Times New Roman"/>
                      <w:spacing w:val="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за</w:t>
                  </w:r>
                  <w:r>
                    <w:rPr>
                      <w:rFonts w:cs="Times New Roman" w:ascii="Times New Roman" w:hAnsi="Times New Roman"/>
                      <w:spacing w:val="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съхраняване</w:t>
                  </w:r>
                  <w:r>
                    <w:rPr>
                      <w:rFonts w:cs="Times New Roman" w:ascii="Times New Roman" w:hAnsi="Times New Roman"/>
                      <w:spacing w:val="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и</w:t>
                  </w:r>
                  <w:r>
                    <w:rPr>
                      <w:rFonts w:cs="Times New Roman" w:ascii="Times New Roman" w:hAnsi="Times New Roman"/>
                      <w:spacing w:val="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утвърждаване</w:t>
                  </w:r>
                  <w:r>
                    <w:rPr>
                      <w:rFonts w:cs="Times New Roman" w:ascii="Times New Roman" w:hAnsi="Times New Roman"/>
                      <w:spacing w:val="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на</w:t>
                  </w:r>
                  <w:r>
                    <w:rPr>
                      <w:rFonts w:cs="Times New Roman" w:ascii="Times New Roman" w:hAnsi="Times New Roman"/>
                      <w:spacing w:val="-5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българската национална идентичност и популяризиране на българския език, традиции и</w:t>
                  </w:r>
                  <w:r>
                    <w:rPr>
                      <w:rFonts w:cs="Times New Roman" w:ascii="Times New Roman" w:hAnsi="Times New Roman"/>
                      <w:spacing w:val="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ултура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Планирани разходи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егиран бюджет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ни програми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годно през месеца на патронния празник и други празници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ане на национално самосъзнание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инициатив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, учители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веждане на доброволчески инициативи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нирани разходи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егиран бюджет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годно през март - април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ани общочовешки ценности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инициатив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</w:t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Оперативна цел 2.2. Придобиване на знания и умения за ефективно общуване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Осигуряване на условия за участие в проектни дейности за формиране на знания,</w:t>
                  </w:r>
                  <w:r>
                    <w:rPr>
                      <w:rFonts w:cs="Times New Roman" w:ascii="Times New Roman" w:hAnsi="Times New Roman"/>
                      <w:spacing w:val="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умения</w:t>
                  </w:r>
                  <w:r>
                    <w:rPr>
                      <w:rFonts w:cs="Times New Roman" w:ascii="Times New Roman" w:hAnsi="Times New Roman"/>
                      <w:spacing w:val="-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и</w:t>
                  </w:r>
                  <w:r>
                    <w:rPr>
                      <w:rFonts w:cs="Times New Roman" w:ascii="Times New Roman" w:hAnsi="Times New Roman"/>
                      <w:spacing w:val="-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нагласи</w:t>
                  </w:r>
                  <w:r>
                    <w:rPr>
                      <w:rFonts w:cs="Times New Roman" w:ascii="Times New Roman" w:hAnsi="Times New Roman"/>
                      <w:spacing w:val="-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за</w:t>
                  </w:r>
                  <w:r>
                    <w:rPr>
                      <w:rFonts w:cs="Times New Roman" w:ascii="Times New Roman" w:hAnsi="Times New Roman"/>
                      <w:spacing w:val="-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ефективно общуване сред учениците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нирани разходи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редства, предназначени за финансиране на занимания по интереси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годно в занимания по интереси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обрени умения за ефективно общуване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ученици, участвали в дейностите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, учители, учители ЦОУ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Осигуряване</w:t>
                  </w:r>
                  <w:r>
                    <w:rPr>
                      <w:rFonts w:cs="Times New Roman" w:ascii="Times New Roman" w:hAnsi="Times New Roman"/>
                      <w:spacing w:val="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на</w:t>
                  </w:r>
                  <w:r>
                    <w:rPr>
                      <w:rFonts w:cs="Times New Roman" w:ascii="Times New Roman" w:hAnsi="Times New Roman"/>
                      <w:spacing w:val="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индивидуално</w:t>
                  </w:r>
                  <w:r>
                    <w:rPr>
                      <w:rFonts w:cs="Times New Roman" w:ascii="Times New Roman" w:hAnsi="Times New Roman"/>
                      <w:spacing w:val="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онсултиране</w:t>
                  </w:r>
                  <w:r>
                    <w:rPr>
                      <w:rFonts w:cs="Times New Roman" w:ascii="Times New Roman" w:hAnsi="Times New Roman"/>
                      <w:spacing w:val="1"/>
                    </w:rPr>
                    <w:t xml:space="preserve"> и подкрепа на личностното развитие </w:t>
                  </w:r>
                  <w:r>
                    <w:rPr>
                      <w:rFonts w:cs="Times New Roman" w:ascii="Times New Roman" w:hAnsi="Times New Roman"/>
                    </w:rPr>
                    <w:t>по</w:t>
                  </w:r>
                  <w:r>
                    <w:rPr>
                      <w:rFonts w:cs="Times New Roman" w:ascii="Times New Roman" w:hAnsi="Times New Roman"/>
                      <w:spacing w:val="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роблеми,</w:t>
                  </w:r>
                  <w:r>
                    <w:rPr>
                      <w:rFonts w:cs="Times New Roman" w:ascii="Times New Roman" w:hAnsi="Times New Roman"/>
                      <w:spacing w:val="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свързани</w:t>
                  </w:r>
                  <w:r>
                    <w:rPr>
                      <w:rFonts w:cs="Times New Roman" w:ascii="Times New Roman" w:hAnsi="Times New Roman"/>
                      <w:spacing w:val="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с</w:t>
                  </w:r>
                  <w:r>
                    <w:rPr>
                      <w:rFonts w:cs="Times New Roman" w:ascii="Times New Roman" w:hAnsi="Times New Roman"/>
                      <w:spacing w:val="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57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поведението на учениците</w:t>
                  </w:r>
                  <w:r>
                    <w:rPr>
                      <w:rFonts w:cs="Times New Roman" w:ascii="Times New Roman" w:hAnsi="Times New Roman"/>
                      <w:spacing w:val="-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и взаимоотношенията</w:t>
                  </w:r>
                  <w:r>
                    <w:rPr>
                      <w:rFonts w:cs="Times New Roman" w:ascii="Times New Roman" w:hAnsi="Times New Roman"/>
                      <w:spacing w:val="-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с</w:t>
                  </w:r>
                  <w:r>
                    <w:rPr>
                      <w:rFonts w:cs="Times New Roman" w:ascii="Times New Roman" w:hAnsi="Times New Roman"/>
                      <w:spacing w:val="-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връстници,</w:t>
                  </w:r>
                  <w:r>
                    <w:rPr>
                      <w:rFonts w:cs="Times New Roman" w:ascii="Times New Roman" w:hAnsi="Times New Roman"/>
                      <w:spacing w:val="-3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родители</w:t>
                  </w:r>
                  <w:r>
                    <w:rPr>
                      <w:rFonts w:cs="Times New Roman" w:ascii="Times New Roman" w:hAnsi="Times New Roman"/>
                      <w:spacing w:val="-3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и</w:t>
                  </w:r>
                  <w:r>
                    <w:rPr>
                      <w:rFonts w:cs="Times New Roman" w:ascii="Times New Roman" w:hAnsi="Times New Roman"/>
                      <w:spacing w:val="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учители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е необходимо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се нуждае от финансиране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 необходимост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обрени умения за общуване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ученици, получили консултиране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ласни ръководители</w:t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Приоритетна област 3. Осигуряване на условия за физическа активност и участие в спортни дейности</w:t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Оперативна цел 3.1. Подобряване на материалната база за създаване на условия за физическа активност и спорт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монт на спортната площадка в двора на училището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нирани разходи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егира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ински бюджет.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Октомври  2023 г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обряване на възможностите за физическа активност и спорт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обновени игрищ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, главен счетоводител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уване на спортни пособия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нирани разходи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егиран бюджет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 ПМС от 2020 г.; НП „Заедно в изкуствата и спорта“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годно след получаване на средства по 46 ПМС от 2020 г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игурени условия за физическа активност и спорт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закупени пособ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, главен счетоводител, учители по ФВС</w:t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Оперативна цел 3.2. Създаване на условия за участие в междуучилищни състезания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иране на отбори по  хандбал, мажоретен състав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нирани разходи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егиран бюджет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П „Заедно в изкуствата и спорта“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май 2024 г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ъздадени отбори по хандбал и мажоретен състав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отбор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, главен счетоводител, учители по ФВС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Създаване на контакти с клубове от общината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е необходимо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се нуждае от финансиране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май 2024 г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обрени умения за преподаване чрез действие и преживяване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учители, повишили квалификацията с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Директор, главен счетоводител, учители по ФВС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дяване на награда за постижения в спорта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нирани разходи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егиран бюджет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юни 2024 г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имулиране за постижения в спорта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учредени наград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, главен счетоводител, учители по ФВС</w:t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Приоритетна област 4. Гражданско, здравно, екологично и интеркултурно образование</w:t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Оперативна цел 4.1. Формиране у учениците на гражданско възпитание и граждански добродетели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ъздаване на Ученически съвет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е необходимо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се нуждае от финансиране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Октомври 2023 г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ктивно участие на учениците в процеса на взимане на решения, касаещи училищния живот и ученическата общност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учредени Ученически съвет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гатяване на училищните ритуали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нирани разходи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егиран бюджет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ни програми.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Декември 2023 г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ъздадени нови училищни ритуали (училищен химн, училищен кът за историята на училището)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създадени училищни ритуал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Оперативна цел 4.2. Развитие на умения за създаване или поддържане на здравословен стил и условия на живот и за доброволното адаптиране към поведение, благоприятстващо здравето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веждане на срещи с медицинското лице в училището по здравни теми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е необходимо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се нуждае от финансиране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 график в часа на клас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обрени знания и умения за водене на здравословен начин на живот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проведени тематични срещи във всеки клас на годин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, медицинското лице в училището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астие в инициативи на БЧК за водно и планинско спасяване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е необходимо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се нуждае от финансиране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годно през месец май (8 май – международен ден на Червения кръст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добити знания и умения за реакция при екстрени ситуации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участници в инициативите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6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6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, представители на БЧК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веждане на обучения за оказване на първа помощ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е необходимо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се нуждае от финансиране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годно по два пъти в часа на клас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обрени умения за оказване на първа помощ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ученици, участвали в обученият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6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6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ректор, класни ръководители, медицинското лице в училището</w:t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Оперативна цел 4.3. Формиране на екологична култура, екологично съзнание и екологично поведение с оглед познаване на екологичните закони, защита, подобряване, управление и разумно използване на природните ресурси, както и опазване на природната среда и на екологичното равновесие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веждане на учебни часове сред природата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е необходимо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ане на екологична култура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й-малко един час през всеки срок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ане на екологична култура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ученици, участвали в учебните часове сред природат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,</w:t>
                  </w:r>
                  <w:r>
                    <w:rPr>
                      <w:rFonts w:cs="Times New Roman" w:ascii="Times New Roman" w:hAnsi="Times New Roman"/>
                    </w:rPr>
                    <w:t xml:space="preserve"> учители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астие в екологични инициативи съвместно с РИОСВ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нирани разходи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егиран бюджет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ни програми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ИОСВ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 плана на РИОСВ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ане на екологична култура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ученици, участвали в инициативите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,</w:t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Оперативна цел 4.4. Усвояване на знания за различни измерения на културните идентичности и за основни характеристики на интеркултурните отношения, формиращо позитивно отношение към разнообразието във всички области на човешкия живот, както и умения и нагласи за конструктивни взаимодействия в мултикултурна среда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белязване на празниците на различните културни общности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нирани разходи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егиран бюджет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годно в празничните дни на етносите, учещи в училището (българи, турци, арменци, евреи, роми)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воени на знания за различни измерения на културните идентичности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отбелязани празници ежегодно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, класни ръководители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Приоритетна област 5. Механизъм за съвместна работа с институциите по обхващане и включване в системата на предучилищното и училищното образование на деца и ученици в задължителна предучилищна и училищна възраст</w:t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Оперативна цел 5.1. Активно участие на членовете на екипа за обхват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ктуализиране на членовете от екипа за обхват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е необходимо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се нуждае от финансиране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годно през юли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бор на членове, придобили опит в съвместната работа по Механизма, включително медиатор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членове в екипа за обхва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и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вършване на ежемесечни обходи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нирани разходи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егиран бюджет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на програма „Заедно за всяко дете“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месечно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лагане на комплекс от мерки за всяко дете и ученик, които са идентифицирани като необхванати или отпаднали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извършени обход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леновете на екипа за обхват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щаване на родителите към училищния живот и мотивирането им за образованието на техните деца чрез обучения, групови тренинги, лектории и др.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нирани разходи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егиран бюджет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на програма „Заедно за всяко дете“, „Равен достъп“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годно по един път в учебен срок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тивирани родители за подкрепа на образованието на децата им и преодоляване на опасността от отпадане от училище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инициативи за периода на стратегият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</w:rPr>
                    <w:t>екип за обхват</w:t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Оперативна цел 5.2. Предприемане на мерки за реинтеграцията в образователната система на идентифицираните чрез ИСРМ ученици, отпаднали от училище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ъществяване на пряко взаимодействие с родителите или с лицата, които полагат грижи за детето, за включването му в образователната система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нирани разходи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егиран бюджет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на програма „Заедно за всяко дете“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„</w:t>
                  </w:r>
                  <w:r>
                    <w:rPr>
                      <w:rFonts w:cs="Times New Roman" w:ascii="Times New Roman" w:hAnsi="Times New Roman"/>
                    </w:rPr>
                    <w:t>Равен достъп“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 отпаднал или невключен в образователната система ученик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ъществено взаимодействие и реинтегриран ученик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осъществени взаимодейств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кип за обход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ъвместни дейности с институциите от екипа за обхват за реинтеграция на отпадналите от образователната система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нирани разходи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егиран бюджет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на програма „Заедно за всяко дете“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 отпаднали ученици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интегрирани ученици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реинтегрирани учениц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Директор, екип за обхват</w:t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Приоритетна област 6. Предоставяне на равни възможности за обучение и/или възпитание</w:t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Оперативна цел 6.1.  Създаване на благоприятна образователна среда и оказване на ефективна обща подкрепа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игуряване на целодневна организация на учебния ден за всички ученици от основния етап на средното образование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нирани разходи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егиран бюджет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редства за уязвими групи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годно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азана ефективна обща подкрепа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групи за ЦОУД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, главен счетоводител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иране на екипна работа на учителите по етапи за по-ефективна работа с учениците и за оказване на обща подкрепа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нирани разходи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егиран бюджет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ни програми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ект по ОП НОИР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Септември 2023 г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обрена и по-ефективна работа за оказване на обща подкрепа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екипни сбирки всеки срок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Оперативна цел 6.2. Приобщаване на ученици със специални образователни потребности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ценка на необходимостта от допълнителна подкрепа на ученици със СОП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е необходимо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се нуждае от финансиране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годно през септември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воевременно откриване на ученици, нуждаещи се от допълнителна подкрепа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извършени оценк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по </w:t>
                  </w:r>
                  <w:r>
                    <w:rPr>
                      <w:rFonts w:cs="Times New Roman" w:ascii="Times New Roman" w:hAnsi="Times New Roman"/>
                    </w:rPr>
                    <w:t>УД, психолог, ЕПЛР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игуряване на ресурсно подпомагане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нирани разходи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егиран бюджет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ект по ОП НОИР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редства за уязвими групи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Септември 2023 г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игурено ресурсно подпомагане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ресурсни учител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по </w:t>
                  </w:r>
                  <w:r>
                    <w:rPr>
                      <w:rFonts w:cs="Times New Roman" w:ascii="Times New Roman" w:hAnsi="Times New Roman"/>
                    </w:rPr>
                    <w:t>УД, главен счетоводител, ресурсен учител</w:t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Приоритетна област 7. Приобщаване на деца и ученици</w:t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Оперативна цел 7.1. Приобщаване на учениците от уязвими групи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ценка на потребността от допълнителна подкрепа на ученици от уязвими групи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е необходимо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се нуждае от финансиране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годно през месец октомври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вършена оценка на потребността от допълнителна подкрепа на ученици от уязвими групи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извършени оценк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,  ресурсен учител, психолог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лагане на индивидуален подход към нуждаещите се от допълнителна подкрепа ученици.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е необходимо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се нуждае от финансиране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 необходимост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ложен индивидуален подход към нуждаещи се от допълнителна подкрепа ученици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консултаци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, ресурсен учител, психолог</w:t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Оперативна цел 7.2. Партньорство с родителите за справяне с проблемното поведение на децата им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ишаване на информираността на родителите за начините за справяне с проблемното поведение на децата им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нирани разходи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егиран бюджет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илищно настоятелство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годно през март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ишена информираност на родителите за справяне с проблемното поведение на децата им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Брой родители, придобили знания за справяне с проблемното поведение на децата им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, психолог, лектор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веждане на съвместни извънучилищни дейности със семействата на учениците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нирани разходи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егиран бюджет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илищно настоятелство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 веднъж всеки учебен срок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обрени взаимодействия училище-семейства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съвместни дейност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</w:t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Приоритетна област 8. Противодействие на тормоза и насилието</w:t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Оперативна цел 8.1. Ранно откриване на ученици с асоциално поведение и предприемане на мерки за работа с тях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нсултиране на новозаписаните ученици в прогимназиален и гимназиален етап 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е необходимо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се нуждае от финансиране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годно в началото на учебната година и при записване на нов ученик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венция на асоциалното поведение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консултирани учениц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ласни ръководители в прогимназиален и гимназиален етап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готвяне съвместно с учениците на правила за поведението им в паралелката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е необходимо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се нуждае от финансиране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годно в началото на учебната годин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венция на тормоза, подобрена дисциплина в класовете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изготвени и приети правил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ласните ръководители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ключване на ученици в риск в групи за повишаване на социалните умения за общуване и за решаване на конфликти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е необходимо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се нуждае от финансиране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ед определяне на учениците в риск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венция на тормоза, подобрена дисциплина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ключени учениц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ласните ръководители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Оперативна цел 8.2. Повишаване на компетенциите на педагогическите специалисти за управление на конфликти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веждане на обучение на педагогическите специалисти за управление на конфликти и справяне с агресията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е необходимо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се нуждае от финансиране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май 2024 г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обрени умения за управление на конфликти и справяне с агресията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учители, повишили квалификацията с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учване на добри практики в училища с постижения в областта на противодействие на тормоза и насилието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е необходимо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е се нуждае от финансиране 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Май 2024 г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обрени умения за противодействие на тормоза и насилието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учители, приложили добрите практик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, учители</w:t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Приоритетна област 9. Превенция на риск от ранно отпадане от системата на предучилищното и училищното образование</w:t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Оперативна цел 9.1. Подкрепа на ученици, застрашени от отпадане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тановяване на ученици, застрашени от отпадане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е необходимо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се нуждае от финансиране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октомври 2023 г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дентифицирани ученици в риск от отпадане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извършени диагностик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ласни ръководители, учители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работване на план за допълнителна подкрепа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е необходимо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се нуждае от финансиране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октомври2023 г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работени планове за допълнителна подкрепа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цент изработени планове спрямо нуждаещите се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кип за подкрепа на личностното развитие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ъвместни дейности с институциите от екипа за обхват за преодоляване на рисковете от отпадане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нирани разходи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егиран бюджет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ни програми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месечно при наличие на ученици с риск от отпадане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одолян риск от отпадане на ученици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цент на извършени дейности спрямо нуждаещите се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ректор, екип за обхват</w:t>
                  </w:r>
                </w:p>
              </w:tc>
            </w:tr>
            <w:tr>
              <w:trPr/>
              <w:tc>
                <w:tcPr>
                  <w:tcW w:w="146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Оперативна цел 9.2. Създаване на условия за преодоляване на риска от отпадане от училище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ъздаване на условия за провеждане на занимания по интереси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нирани разходи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егиран бюджет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ни програми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ект по ОП НОИР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редства за занимания по интереси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Октомври 2023 г.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ширяване на дейностите за занимания по интереси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групи за занимания по интерес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, учители</w:t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риерно консултиране на учениците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е необходимо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се нуждае от финансиране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годно през април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ени възможности за информиран избор на училище, профил или професия</w:t>
                  </w:r>
                </w:p>
              </w:tc>
              <w:tc>
                <w:tcPr>
                  <w:tcW w:w="1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извършени консултаци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Директор, зам.-директор, кариерен консултан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ратегията за развитие </w:t>
            </w:r>
            <w:r>
              <w:rPr>
                <w:rFonts w:cs="Times New Roman" w:ascii="Times New Roman" w:hAnsi="Times New Roman"/>
                <w:i/>
              </w:rPr>
              <w:t>на СУ „Проф. д-р Асен Златаров“</w:t>
            </w:r>
            <w:r>
              <w:rPr>
                <w:rFonts w:cs="Times New Roman" w:ascii="Times New Roman" w:hAnsi="Times New Roman"/>
              </w:rPr>
              <w:t xml:space="preserve"> за периода от 2023 до 2028 година е одобрена от Обществения съвет 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(Протокол №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kern w:val="2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kern w:val="2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12. 09. 2023 г.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), приета е </w:t>
            </w:r>
            <w:bookmarkStart w:id="0" w:name="_Hlk90650798"/>
            <w:r>
              <w:rPr>
                <w:rFonts w:eastAsia="Times New Roman" w:cs="Times New Roman" w:ascii="Times New Roman" w:hAnsi="Times New Roman"/>
                <w:kern w:val="2"/>
              </w:rPr>
              <w:t xml:space="preserve">с </w:t>
            </w:r>
            <w:bookmarkStart w:id="1" w:name="_Hlk118123008"/>
            <w:bookmarkStart w:id="2" w:name="_Hlk118122641"/>
            <w:r>
              <w:rPr>
                <w:rFonts w:eastAsia="Times New Roman" w:cs="Times New Roman" w:ascii="Times New Roman" w:hAnsi="Times New Roman"/>
                <w:kern w:val="2"/>
              </w:rPr>
              <w:t xml:space="preserve">Решение №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kern w:val="2"/>
                <w:bCs/>
                <w:rFonts w:eastAsia="Times New Roman"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</w:r>
            <w:r>
              <w:rPr>
                <w:kern w:val="2"/>
                <w:bCs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.....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</w:r>
            <w:r>
              <w:rPr>
                <w:kern w:val="2"/>
                <w:bCs/>
                <w:rFonts w:eastAsia="Times New Roman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, взето с Протокол 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 xml:space="preserve">12 09. 2023 г. </w:t>
            </w:r>
            <w:r>
              <w:rPr>
                <w:rFonts w:eastAsia="Times New Roman" w:cs="Times New Roman" w:ascii="Times New Roman" w:hAnsi="Times New Roman"/>
                <w:kern w:val="2"/>
              </w:rPr>
              <w:t>от заседание на Педагогическия съвет</w:t>
            </w:r>
            <w:bookmarkEnd w:id="2"/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bookmarkEnd w:id="1"/>
            <w:r>
              <w:rPr>
                <w:rFonts w:eastAsia="Times New Roman" w:cs="Times New Roman" w:ascii="Times New Roman" w:hAnsi="Times New Roman"/>
                <w:kern w:val="2"/>
              </w:rPr>
              <w:t xml:space="preserve">и е утвърдена със Заповед </w:t>
            </w:r>
            <w:bookmarkStart w:id="3" w:name="_Hlk118123233"/>
            <w:r>
              <w:rPr>
                <w:rFonts w:eastAsia="Times New Roman" w:cs="Times New Roman" w:ascii="Times New Roman" w:hAnsi="Times New Roman"/>
                <w:kern w:val="2"/>
              </w:rPr>
              <w:t xml:space="preserve">№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kern w:val="2"/>
                <w:bCs/>
                <w:rFonts w:eastAsia="Times New Roman"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</w:r>
            <w:r>
              <w:rPr>
                <w:kern w:val="2"/>
                <w:bCs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.....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</w:r>
            <w:r>
              <w:rPr>
                <w:kern w:val="2"/>
                <w:bCs/>
                <w:rFonts w:eastAsia="Times New Roman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ru-RU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kern w:val="2"/>
                <w:bCs/>
                <w:rFonts w:eastAsia="Times New Roman" w:cs="Times New Roman" w:ascii="Times New Roman" w:hAnsi="Times New Roman"/>
                <w:color w:val="000000"/>
              </w:rPr>
              <w:instrText xml:space="preserve"> FORMTEXT </w:instrText>
            </w:r>
            <w:bookmarkStart w:id="4" w:name="_Hlk118198639"/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</w:r>
            <w:r>
              <w:rPr>
                <w:kern w:val="2"/>
                <w:bCs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.....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</w:r>
            <w:r>
              <w:rPr>
                <w:kern w:val="2"/>
                <w:bCs/>
                <w:rFonts w:eastAsia="Times New Roman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kern w:val="2"/>
                <w:bCs/>
                <w:rFonts w:eastAsia="Times New Roman"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</w:r>
            <w:r>
              <w:rPr>
                <w:kern w:val="2"/>
                <w:bCs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.....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</w:r>
            <w:r>
              <w:rPr>
                <w:kern w:val="2"/>
                <w:bCs/>
                <w:rFonts w:eastAsia="Times New Roman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 xml:space="preserve"> 2023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г. 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kern w:val="2"/>
              </w:rPr>
              <w:t>на директора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Планът за изпълнение и финансиране на дейностите за </w:t>
            </w:r>
            <w:r>
              <w:rPr>
                <w:rFonts w:cs="Times New Roman" w:ascii="Times New Roman" w:hAnsi="Times New Roman"/>
              </w:rPr>
              <w:t xml:space="preserve">учебната 2023/2024 година, изготвен в съответствие със стратегическите и оперативни цели, определени със Стратегията за развитие на </w:t>
            </w:r>
            <w:r>
              <w:rPr>
                <w:rFonts w:cs="Times New Roman" w:ascii="Times New Roman" w:hAnsi="Times New Roman"/>
                <w:i/>
              </w:rPr>
              <w:t>СУ „Проф. д-р Асен Златаров“</w:t>
            </w:r>
            <w:r>
              <w:rPr>
                <w:rFonts w:cs="Times New Roman" w:ascii="Times New Roman" w:hAnsi="Times New Roman"/>
              </w:rPr>
              <w:t xml:space="preserve"> за периода от 2023 до 2028 година, е приет с Решение №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......</w: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взето с Протокол №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......</w: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val="ru-RU"/>
              </w:rPr>
              <w:t>/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......</w: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......</w: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  <w:t xml:space="preserve"> 20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......</w: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  <w:t xml:space="preserve"> г. </w:t>
            </w:r>
            <w:r>
              <w:rPr>
                <w:rFonts w:cs="Times New Roman" w:ascii="Times New Roman" w:hAnsi="Times New Roman"/>
              </w:rPr>
              <w:t xml:space="preserve">от заседание на Педагогическия съвет и е утвърден със Заповед №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......</w: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val="ru-RU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......</w: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......</w: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......</w: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г. на директо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</w:rPr>
            </w:r>
            <w:bookmarkEnd w:id="0"/>
          </w:p>
          <w:p>
            <w:pPr>
              <w:pStyle w:val="Normal"/>
              <w:autoSpaceDE w:val="false"/>
              <w:spacing w:lineRule="exact" w:line="300" w:before="0" w:after="0"/>
              <w:jc w:val="both"/>
              <w:rPr/>
            </w:pPr>
            <w:bookmarkStart w:id="5" w:name="_Hlk111551495"/>
            <w:bookmarkStart w:id="6" w:name="_Hlk105748124"/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</w:rPr>
              <w:t>Внимание!</w:t>
            </w:r>
            <w:r>
              <w:rPr>
                <w:rFonts w:eastAsia="Times New Roman" w:cs="Times New Roman" w:ascii="Times New Roman" w:hAnsi="Times New Roman"/>
                <w:bCs/>
                <w:i/>
                <w:color w:val="FF0000"/>
              </w:rPr>
              <w:t xml:space="preserve"> </w:t>
            </w:r>
            <w:bookmarkStart w:id="7" w:name="_Hlk124503490"/>
          </w:p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</w:rPr>
              <w:t>Остойностяването в колона № 2 „Бюджет“ е индикативно, а посочените индикатори в колона № 7 „Текуща стойност“ и в колона № 8 „Целева стойност“ са примерни.</w:t>
            </w:r>
          </w:p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</w:rPr>
              <w:t xml:space="preserve">Документът е </w:t>
            </w: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>примерен</w:t>
            </w:r>
            <w:r>
              <w:rPr>
                <w:rFonts w:eastAsia="Times New Roman" w:cs="Times New Roman" w:ascii="Times New Roman" w:hAnsi="Times New Roman"/>
                <w:bCs/>
                <w:i/>
                <w:color w:val="FF0000"/>
              </w:rPr>
              <w:t xml:space="preserve"> и може да бъде променян по преценка на директора и съобразно потребностите на институцията и спецификата на дейността. При използването му, ненужните текстове, в т.ч. пояснения, се</w:t>
            </w: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color w:val="FF0000"/>
              </w:rPr>
              <w:t>изтриват.</w:t>
            </w:r>
            <w:bookmarkEnd w:id="5"/>
            <w:bookmarkEnd w:id="6"/>
            <w:bookmarkEnd w:id="7"/>
          </w:p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5:46:00Z</dcterms:created>
  <dc:creator>Иван Панайотов</dc:creator>
  <dc:description/>
  <cp:keywords/>
  <dc:language>en-US</dc:language>
  <cp:lastModifiedBy>User</cp:lastModifiedBy>
  <dcterms:modified xsi:type="dcterms:W3CDTF">2023-09-13T10:16:00Z</dcterms:modified>
  <cp:revision>32</cp:revision>
  <dc:subject/>
  <dc:title>Примерен План за действие към Стратегия за развитие на средно средищно училище – вариант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0901AFA3BCF214DA69825DD7FA0FF7F</vt:lpwstr>
  </property>
</Properties>
</file>